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 xml:space="preserve">29  Maggi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Bustecca</w:t>
            </w:r>
            <w:r>
              <w:rPr/>
              <w:t>______________________________________________________  Frazione :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Bustecca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 xml:space="preserve">16 </w:t>
            </w:r>
            <w:r>
              <w:rPr/>
              <w:t>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– XVI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95, 996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-1790065</wp:posOffset>
                      </wp:positionV>
                      <wp:extent cx="31908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08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16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020" t="32653" r="44918" b="480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16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25pt;height:138.55pt;mso-wrap-distance-left:9.05pt;mso-wrap-distance-right:9.05pt;mso-wrap-distance-top:0pt;mso-wrap-distance-bottom:0pt;margin-top:-140.95pt;mso-position-vertical-relative:text;margin-left:13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16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020" t="32653" r="44918" b="48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16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527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9990" cy="16700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9990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9990" cy="16700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99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Murature in 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Cotto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olivi, tigli, acac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Casa –torre del ‘400-‘500, parzialmente trasformata all’origine dell’insediamento</w:t>
            </w:r>
            <w:r>
              <w:rPr>
                <w:b/>
                <w:bCs/>
                <w:smallCaps/>
              </w:rPr>
              <w:t>.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ad un piano, ora garage 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75910" cy="36169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5910" cy="361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1125" cy="35242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1125" cy="3524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3pt;height:284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1125" cy="3524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1125" cy="352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91785" cy="36239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23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312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31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5.35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312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3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5:33:00Z</cp:lastPrinted>
  <dcterms:modified xsi:type="dcterms:W3CDTF">2004-04-08T10:18:00Z</dcterms:modified>
  <cp:revision>64</cp:revision>
  <dc:subject/>
  <dc:title>COMUNE DI  </dc:title>
</cp:coreProperties>
</file>